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INTH GRADE MULTIPLE CHOICE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Root Cellar” Poem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words “dank as a ditch” (line 1) contain examples of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alliteration and metaphor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metaphor and personificat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alliteration and simil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personification and simil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simile and metaphor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words “Bulbs broke out of boxes hunting for chinks in the dark” (line 2) contain examples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A. </w:t>
        <w:tab/>
        <w:t>consonance and metonym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etonymy and asson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ssonance and consona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onsonance and apostrop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assonance and apostroph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tone most evident in lines 1 to 9 is that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orruption and disgus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etachment and sarcas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horror and shock</w:t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rPr/>
      </w:pPr>
      <w:r>
        <w:rPr/>
        <w:t>D.</w:t>
        <w:tab/>
        <w:t>fear and contempt</w:t>
        <w:tab/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drama and pity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Personification is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shoots dangled and drooped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what a congress of stinks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Roots ripe as old bait” (line 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Nothing would give up life” (line 10)</w:t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/>
        <w:t>E.</w:t>
        <w:tab/>
        <w:t>“the dirt kept breathing” (line 11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 xml:space="preserve">Lines 10 and 11 develop a mood that is one of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dmi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elanchol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spir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/>
      </w:pPr>
      <w:r>
        <w:rPr/>
        <w:t>D.</w:t>
        <w:tab/>
        <w:t>finality</w:t>
        <w:tab/>
        <w:t xml:space="preserve">  </w:t>
        <w:tab/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thoughtfulnes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That there is insufficient light for the plants to grow in the cellar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Bulbs broke out of boxes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Shoots dangled and drooped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Lolling obscenely from mildewed crates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Roots ripe as old bait” (line 7)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“Pulpy stems, rank, silo rich” (line 8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The word “congress” (line 6) takes on the connotation of 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A. </w:t>
        <w:tab/>
        <w:t>ruling pow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B. </w:t>
        <w:tab/>
        <w:t>coming togeth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legislative bod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omplex delegation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discussion group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verse form of the poem can be classified a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blank vers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 xml:space="preserve">free vers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tructured rhyme with no rhyth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tructured rhythm with no rhym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blank verse with a rhyming couplet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line that best illustrates the theme of the poem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Bulbs broke out of boxes hunting for chinks in the dark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nd what a congress of stinks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Roots ripe as old bait” (line 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Nothing would give up life” (line 10)</w:t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/>
        <w:t>E.</w:t>
        <w:tab/>
        <w:t>“Even the dirt kept breathing a small breath” (line 11)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The words “Roots ripe as old bait” (line 7) contain examples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ersonification and 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onification and 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imile and alliteration</w:t>
      </w:r>
    </w:p>
    <w:p>
      <w:pPr>
        <w:pStyle w:val="Normal"/>
        <w:ind w:firstLine="720"/>
        <w:rPr/>
      </w:pPr>
      <w:r>
        <w:rPr/>
        <w:t>D.</w:t>
        <w:tab/>
        <w:t>alliteration and metaphor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alliteration and personificatio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Crude and abrupt diction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Bulbs broke out of boxes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necks, like tropical snakes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nd what a congress of stinks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Leaf-mold, manure, lime” (line 9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the dirt kept breathing” (line 11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Animal imagery is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Nothing would sleep in that cellar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Lolling obscenely from mildewed crates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Hung down long yellow evil necks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Roots ripe as old bait” (line 7)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“Pulpy stems, rank, silo-rich” (line 8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3. </w:t>
        <w:tab/>
        <w:t>The tone of the poem shifts in l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1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4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6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10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11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The point of view used in this poem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first person with the narrator as an innocent eye charact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first person with the narrator as a minor charact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third person with an omniscient narrat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third person with a selective omniscient narrator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 xml:space="preserve">third person with an objective narrator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Through his poem, Theodore Roethke is illustrating the theme of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ersistence and determination to liv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endless search for truth in lif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estruction of living things that darkness bring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horrific conditions that exist for living beings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sights and smells associated with nature</w:t>
        <w:tab/>
        <w:tab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144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5:00Z</dcterms:created>
  <dc:creator>Adell Nyberg</dc:creator>
  <dc:description/>
  <dc:language>en-US</dc:language>
  <cp:lastModifiedBy>Ronda Brandon</cp:lastModifiedBy>
  <dcterms:modified xsi:type="dcterms:W3CDTF">2002-04-01T14:15:00Z</dcterms:modified>
  <cp:revision>2</cp:revision>
  <dc:subject/>
  <dc:title>ARoot Cellar@ - Grade 9 - Examination Questions </dc:title>
</cp:coreProperties>
</file>